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Timelines for Presentation</w:t>
      </w:r>
    </w:p>
    <w:p>
      <w:pPr>
        <w:pStyle w:val="Normal"/>
        <w:jc w:val="center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tbl>
      <w:tblPr>
        <w:tblW w:w="8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639"/>
      </w:tblGrid>
      <w:tr>
        <w:trPr>
          <w:trHeight w:val="3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Actio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People</w:t>
            </w:r>
          </w:p>
        </w:tc>
      </w:tr>
      <w:tr>
        <w:trPr>
          <w:trHeight w:val="11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6.30 p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Set up chairs and projector in Sydenham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repare tea and coffee station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idy posters etc in la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LC staff</w:t>
            </w:r>
          </w:p>
        </w:tc>
      </w:tr>
      <w:tr>
        <w:trPr>
          <w:trHeight w:val="8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7.00 pm to 7.45pm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hese groups need to be prepared to share on wall during the parent walkaround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These are the features of your websites that we really liked!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1 – how to use the wiki for discussion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9 mc </w:t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3 – please show your powerpoint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4 – Pivot stick? If finished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8 – Emos – your choice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9 – Hippies – please show glogster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10 – Poetry please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11 – Spiritualist - Home page layout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13 – Past conductors (song?)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14 – Chinese Immigrants – supporting images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15 – Homelessness – the Homeless Flea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16 – the Deans family – images/glogster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17 – Afghanistan – map and story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18 – Muslim students – key questions and images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8.00 pm to 8.30pm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Presentations in Sydenham Room - </w:t>
            </w:r>
          </w:p>
        </w:tc>
      </w:tr>
      <w:tr>
        <w:trPr>
          <w:trHeight w:val="29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These groups are shortlisted and we will announce the winners on the nigh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2 – Street kids – feature your layout style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9mc</w:t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5 – International students - glogster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6 – Bosnian refugees - powerpoint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Group 7 – Sumner – powerpoint 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roup 12 – African refugees - layout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2:12:00Z</dcterms:created>
  <dc:creator>Julianne Pask</dc:creator>
  <dc:description/>
  <cp:keywords/>
  <dc:language>en-US</dc:language>
  <cp:lastModifiedBy>Julianne Pask</cp:lastModifiedBy>
  <dcterms:modified xsi:type="dcterms:W3CDTF">2009-06-29T23:34:00Z</dcterms:modified>
  <cp:revision>1</cp:revision>
  <dc:subject/>
  <dc:title>Timelines for Presentation</dc:title>
</cp:coreProperties>
</file>